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DICHIARAZIONE DI CONSENSO ALLA USCITA  DIDATTIC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b/>
          <w:bCs/>
          <w:color w:val="000000"/>
          <w:sz w:val="22"/>
          <w:szCs w:val="22"/>
        </w:rPr>
        <w:t>Studenti maggiorenni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color w:val="000000"/>
          <w:sz w:val="22"/>
          <w:szCs w:val="22"/>
        </w:rPr>
        <w:t>Il/la sottoscritto/a ………………………………………………………………………………..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unno/a della classe _____ sez. _____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ICHIARA DI VOLER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ARTECIPARE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NON PARTECIPARE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color w:val="000000"/>
          <w:sz w:val="20"/>
          <w:szCs w:val="20"/>
        </w:rPr>
        <w:t>alla VISITA DIDATTICA a………………………………………………………………………..………………</w:t>
      </w:r>
    </w:p>
    <w:p>
      <w:pPr>
        <w:pStyle w:val="Normal"/>
        <w:autoSpaceDE w:val="false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e avrà luogo il  giorno ……………………………………………………………………….…………………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a e luogo di partenza……………………………………………………………….………………………….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a e luogo di rientro ……………………………………………………………………………………………..</w:t>
      </w:r>
    </w:p>
    <w:p>
      <w:pPr>
        <w:pStyle w:val="Normal"/>
        <w:autoSpaceDE w:val="false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zzo di trasposto 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6"/>
          <w:szCs w:val="6"/>
        </w:rPr>
      </w:pPr>
      <w:r>
        <w:rPr>
          <w:rFonts w:cs="Arial" w:ascii="Arial" w:hAnsi="Arial"/>
          <w:b/>
          <w:bCs/>
          <w:color w:val="000000"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i essere a conoscenza del Regolamento Viaggi e Visite di Istruzione vigente nell’Istitut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i essere al corrente dell’itinerario e del programma della visita didattica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il costo della visita didattica sarà approssimativamente di € …………………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onerare la scuola dalla responsabilità per eventuali inconvenienti alla propria persona che dovessero verificarsi senza colpa dei docenti accompagnato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di impegnarsi a seguire le direttive impartite o che impartiranno i docenti accompagnatori e di mantenere un comportamento adeguato alla disciplina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di assumersi la responsabilità patrimoniale per i danni che dovessero essere causati alle persone o alle cose dal proprio comportamento non corret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impegna a versare un acconto per un importo del 30% del costo approssimativo su </w:t>
      </w:r>
      <w:r>
        <w:rPr>
          <w:rFonts w:cs="Arial" w:ascii="Arial" w:hAnsi="Arial"/>
          <w:b/>
          <w:color w:val="000000"/>
          <w:sz w:val="22"/>
          <w:szCs w:val="22"/>
        </w:rPr>
        <w:t>c/c n. 59189001</w:t>
      </w:r>
      <w:r>
        <w:rPr>
          <w:rFonts w:cs="Arial" w:ascii="Arial" w:hAnsi="Arial"/>
          <w:color w:val="000000"/>
          <w:sz w:val="22"/>
          <w:szCs w:val="22"/>
        </w:rPr>
        <w:t xml:space="preserve"> intestato a </w:t>
      </w:r>
      <w:r>
        <w:rPr>
          <w:rFonts w:cs="Arial" w:ascii="Arial" w:hAnsi="Arial"/>
          <w:b/>
          <w:color w:val="000000"/>
          <w:sz w:val="22"/>
          <w:szCs w:val="22"/>
        </w:rPr>
        <w:t>ITIS GALILEI ROMA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saranno esclusi dalla visita gli alunni che non avranno versato la l’acconto pur avendo presentato la dichiarazione di consenso alla visita stessa</w:t>
      </w:r>
      <w:r>
        <w:rPr>
          <w:rFonts w:cs="Arial" w:ascii="Arial" w:hAnsi="Arial"/>
          <w:color w:val="000000"/>
          <w:sz w:val="22"/>
          <w:szCs w:val="22"/>
        </w:rPr>
        <w:t>) e il saldo nei tempi stabiliti  nel programm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Qualora il sottoscritto non potesse partecipare al viaggio per motivi documentabili, la scuola restituirà  l’acconto versato, detratte le spese sostenute per l’organizzazione della visita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Il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Regolamento dei Viaggi e delle Visite di Istruzione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è consultabile nel sito della scuola: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www.galileiroma.gov.it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ata 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Firma obbligatoria per presa vision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 xml:space="preserve">Firma dello Student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  <w:t>di chi esercita la responsabilità genitoriale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                                       ………………………………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MOD. U 4 – Consenso e Informativa Studenti Maggiorenni </w:t>
          </w:r>
        </w:p>
      </w:tc>
    </w:tr>
  </w:tbl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840355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dalus" w:hAnsi="Andalus" w:cs="Andalu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dalus;Times New Roman" w:hAnsi="Andalus;Times New Roman" w:eastAsia="MS Mincho;ＭＳ 明朝" w:cs="Andalu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ileiroma.gov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17:00Z</dcterms:created>
  <dc:creator>xp</dc:creator>
  <dc:description/>
  <cp:keywords/>
  <dc:language>en-US</dc:language>
  <cp:lastModifiedBy>Perugini</cp:lastModifiedBy>
  <cp:lastPrinted>2017-03-10T11:38:00Z</cp:lastPrinted>
  <dcterms:modified xsi:type="dcterms:W3CDTF">2017-03-10T10:38:00Z</dcterms:modified>
  <cp:revision>11</cp:revision>
  <dc:subject/>
  <dc:title/>
</cp:coreProperties>
</file>