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IONARIO DI VALUTAZIONE E GRADIMENTO DEGLI STUDENT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VISITA DIDATTICA  A 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 GIORNO 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 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Questa attività ti è piaciuta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3522125534"/>
            <w:bookmarkStart w:id="1" w:name="__Fieldmark__0_3522125534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3522125534"/>
            <w:bookmarkStart w:id="3" w:name="__Fieldmark__1_3522125534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522125534"/>
            <w:bookmarkStart w:id="5" w:name="__Fieldmark__2_3522125534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522125534"/>
            <w:bookmarkStart w:id="7" w:name="__Fieldmark__3_3522125534"/>
            <w:bookmarkEnd w:id="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3522125534"/>
            <w:bookmarkStart w:id="9" w:name="__Fieldmark__4_3522125534"/>
            <w:bookmarkEnd w:id="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2. Come ti è sembrata l’organizzazione del viaggio (condizione del pullman, affidabilità autista, sistemazione posti, etc)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3522125534"/>
            <w:bookmarkStart w:id="11" w:name="__Fieldmark__5_3522125534"/>
            <w:bookmarkEnd w:id="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3522125534"/>
            <w:bookmarkStart w:id="13" w:name="__Fieldmark__6_3522125534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3522125534"/>
            <w:bookmarkStart w:id="15" w:name="__Fieldmark__7_3522125534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3522125534"/>
            <w:bookmarkStart w:id="17" w:name="__Fieldmark__8_3522125534"/>
            <w:bookmarkEnd w:id="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3522125534"/>
            <w:bookmarkStart w:id="19" w:name="__Fieldmark__9_3522125534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ome ti è sembrato il comportamento del gruppo classe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3522125534"/>
            <w:bookmarkStart w:id="21" w:name="__Fieldmark__10_3522125534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3522125534"/>
            <w:bookmarkStart w:id="23" w:name="__Fieldmark__11_3522125534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3522125534"/>
            <w:bookmarkStart w:id="25" w:name="__Fieldmark__12_3522125534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3522125534"/>
            <w:bookmarkStart w:id="27" w:name="__Fieldmark__13_3522125534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14_3522125534"/>
            <w:bookmarkStart w:id="29" w:name="__Fieldmark__14_3522125534"/>
            <w:bookmarkEnd w:id="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4. Come valuti il programma della visita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15_3522125534"/>
            <w:bookmarkStart w:id="31" w:name="__Fieldmark__15_3522125534"/>
            <w:bookmarkEnd w:id="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16_3522125534"/>
            <w:bookmarkStart w:id="33" w:name="__Fieldmark__16_3522125534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17_3522125534"/>
            <w:bookmarkStart w:id="35" w:name="__Fieldmark__17_3522125534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18_3522125534"/>
            <w:bookmarkStart w:id="37" w:name="__Fieldmark__18_3522125534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19_3522125534"/>
            <w:bookmarkStart w:id="39" w:name="__Fieldmark__19_3522125534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Questa attività è servita per la tua formazione e crescita personale?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20_3522125534"/>
            <w:bookmarkStart w:id="41" w:name="__Fieldmark__20_3522125534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21_3522125534"/>
            <w:bookmarkStart w:id="43" w:name="__Fieldmark__21_3522125534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22_3522125534"/>
            <w:bookmarkStart w:id="45" w:name="__Fieldmark__22_3522125534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23_3522125534"/>
            <w:bookmarkStart w:id="47" w:name="__Fieldmark__23_3522125534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24_3522125534"/>
            <w:bookmarkStart w:id="49" w:name="__Fieldmark__24_3522125534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roporresti questa attività ad un’altra class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25_3522125534"/>
            <w:bookmarkStart w:id="51" w:name="__Fieldmark__25_3522125534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SI                                    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26_3522125534"/>
            <w:bookmarkStart w:id="53" w:name="__Fieldmark__26_3522125534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N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GGERIMENT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MOD. U 5 – Questionario di valutazione e gradimento della visita didattic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8"/>
        <w:szCs w:val="28"/>
      </w:rPr>
    </w:pPr>
    <w:r>
      <w:rPr>
        <w:rFonts w:cs="Arial"/>
        <w:b/>
        <w:bCs/>
        <w:sz w:val="28"/>
        <w:szCs w:val="28"/>
      </w:rPr>
      <w:drawing>
        <wp:inline distT="0" distB="0" distL="0" distR="0">
          <wp:extent cx="2840355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1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5:00Z</dcterms:created>
  <dc:creator>Zocca</dc:creator>
  <dc:description/>
  <cp:keywords/>
  <dc:language>en-US</dc:language>
  <cp:lastModifiedBy>Rosario Chiarazzo</cp:lastModifiedBy>
  <cp:lastPrinted>2009-05-15T13:16:00Z</cp:lastPrinted>
  <dcterms:modified xsi:type="dcterms:W3CDTF">2016-11-02T17:09:00Z</dcterms:modified>
  <cp:revision>4</cp:revision>
  <dc:subject/>
  <dc:title> </dc:title>
</cp:coreProperties>
</file>