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UESTIONARIO DI VALUTAZIONE E GRADIMENTO DEGLI STUDENTI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LLA VISITA DIDATTICA  A 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L GIORNO …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LASSE 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Questa attività ti è piaciuta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ISSIMO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TANTO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ASTANZA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O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ISSIMO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0_77146647"/>
            <w:bookmarkStart w:id="1" w:name="__Fieldmark__0_77146647"/>
            <w:bookmarkEnd w:id="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77146647"/>
            <w:bookmarkStart w:id="3" w:name="__Fieldmark__1_77146647"/>
            <w:bookmarkEnd w:id="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77146647"/>
            <w:bookmarkStart w:id="5" w:name="__Fieldmark__2_77146647"/>
            <w:bookmarkEnd w:id="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77146647"/>
            <w:bookmarkStart w:id="7" w:name="__Fieldmark__3_77146647"/>
            <w:bookmarkEnd w:id="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4_77146647"/>
            <w:bookmarkStart w:id="9" w:name="__Fieldmark__4_77146647"/>
            <w:bookmarkEnd w:id="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2. Come ti è sembrata l’organizzazione del viaggio (condizione del pullman, affidabilità autista, sistemazione posti, etc) ?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A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5_77146647"/>
            <w:bookmarkStart w:id="11" w:name="__Fieldmark__5_77146647"/>
            <w:bookmarkEnd w:id="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77146647"/>
            <w:bookmarkStart w:id="13" w:name="__Fieldmark__6_77146647"/>
            <w:bookmarkEnd w:id="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77146647"/>
            <w:bookmarkStart w:id="15" w:name="__Fieldmark__7_77146647"/>
            <w:bookmarkEnd w:id="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77146647"/>
            <w:bookmarkStart w:id="17" w:name="__Fieldmark__8_77146647"/>
            <w:bookmarkEnd w:id="1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77146647"/>
            <w:bookmarkStart w:id="19" w:name="__Fieldmark__9_77146647"/>
            <w:bookmarkEnd w:id="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Come ti è sembrato il comportamento del gruppo classe ?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77146647"/>
            <w:bookmarkStart w:id="21" w:name="__Fieldmark__10_77146647"/>
            <w:bookmarkEnd w:id="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1_77146647"/>
            <w:bookmarkStart w:id="23" w:name="__Fieldmark__11_77146647"/>
            <w:bookmarkEnd w:id="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12_77146647"/>
            <w:bookmarkStart w:id="25" w:name="__Fieldmark__12_77146647"/>
            <w:bookmarkEnd w:id="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13_77146647"/>
            <w:bookmarkStart w:id="27" w:name="__Fieldmark__13_77146647"/>
            <w:bookmarkEnd w:id="2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14_77146647"/>
            <w:bookmarkStart w:id="29" w:name="__Fieldmark__14_77146647"/>
            <w:bookmarkEnd w:id="2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4. Come valuti il programma della visita ?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15_77146647"/>
            <w:bookmarkStart w:id="31" w:name="__Fieldmark__15_77146647"/>
            <w:bookmarkEnd w:id="3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16_77146647"/>
            <w:bookmarkStart w:id="33" w:name="__Fieldmark__16_77146647"/>
            <w:bookmarkEnd w:id="3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17_77146647"/>
            <w:bookmarkStart w:id="35" w:name="__Fieldmark__17_77146647"/>
            <w:bookmarkEnd w:id="3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18_77146647"/>
            <w:bookmarkStart w:id="37" w:name="__Fieldmark__18_77146647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19_77146647"/>
            <w:bookmarkStart w:id="39" w:name="__Fieldmark__19_77146647"/>
            <w:bookmarkEnd w:id="3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/>
      </w:pPr>
      <w:r>
        <w:rPr/>
        <w:tab/>
        <w:tab/>
        <w:tab/>
        <w:tab/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Questa attività è servita per la tua formazione e crescita personale?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ISSIM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TANT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ASTANZ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ISSIM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20_77146647"/>
            <w:bookmarkStart w:id="41" w:name="__Fieldmark__20_77146647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21_77146647"/>
            <w:bookmarkStart w:id="43" w:name="__Fieldmark__21_77146647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22_77146647"/>
            <w:bookmarkStart w:id="45" w:name="__Fieldmark__22_77146647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23_77146647"/>
            <w:bookmarkStart w:id="47" w:name="__Fieldmark__23_77146647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24_77146647"/>
            <w:bookmarkStart w:id="49" w:name="__Fieldmark__24_77146647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/>
      </w:pPr>
      <w:r>
        <w:rPr/>
        <w:tab/>
        <w:tab/>
        <w:tab/>
        <w:tab/>
      </w:r>
    </w:p>
    <w:tbl>
      <w:tblPr>
        <w:tblW w:w="109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Proporresti questa attività ad un’altra classe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25_77146647"/>
            <w:bookmarkStart w:id="51" w:name="__Fieldmark__25_77146647"/>
            <w:bookmarkEnd w:id="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ab/>
              <w:t xml:space="preserve">SI                                    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26_77146647"/>
            <w:bookmarkStart w:id="53" w:name="__Fieldmark__26_77146647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    N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UGGERIMENTI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ahom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MOD. U 5 – Questionario di valutazione e gradimento della visita didattic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28"/>
        <w:szCs w:val="28"/>
      </w:rPr>
    </w:pPr>
    <w:r>
      <w:rPr>
        <w:rFonts w:cs="Arial"/>
        <w:b/>
        <w:bCs/>
        <w:sz w:val="28"/>
        <w:szCs w:val="28"/>
      </w:rPr>
      <w:drawing>
        <wp:inline distT="0" distB="0" distL="0" distR="0">
          <wp:extent cx="2840355" cy="1033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40355" cy="1033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1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55:00Z</dcterms:created>
  <dc:creator>Zocca</dc:creator>
  <dc:description/>
  <cp:keywords/>
  <dc:language>en-US</dc:language>
  <cp:lastModifiedBy>Rosario Chiarazzo</cp:lastModifiedBy>
  <cp:lastPrinted>2009-05-15T13:16:00Z</cp:lastPrinted>
  <dcterms:modified xsi:type="dcterms:W3CDTF">2016-11-02T17:09:00Z</dcterms:modified>
  <cp:revision>4</cp:revision>
  <dc:subject/>
  <dc:title> </dc:title>
</cp:coreProperties>
</file>