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</w:rPr>
        <w:t>Al Dirigente Scolastico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Uscita didattica/visita  a :</w:t>
        <w:tab/>
        <w:tab/>
        <w:tab/>
        <w:tab/>
        <w:tab/>
        <w:tab/>
        <w:tab/>
        <w:t xml:space="preserve">  Classe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6629400" cy="25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9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55pt" to="512.95pt,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sottoscritti Docen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IEDONO L’AUTORIZZAZION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O SVOLGIMENTO DELL’USCITA DIDATTI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della delibera formale del Consiglio di Classe: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tinazione/Visi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ttività/finalità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di svolgimen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ogo di partenza/ ritrovo: ………………………...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a di partenza: ………………………………… Ora termine visita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ogo di termine dell’attività/rientro: 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enti accompagnatori:  1)                                                      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o alunni della classe:                                         Numero partecipanti (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inimo 75%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zzo di trasporto richiesto:     [ ] Mezzi pubblici                       [ ] Treno                        [ ] Pull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ltri servizi richiesti </w:t>
            </w:r>
            <w:r>
              <w:rPr>
                <w:rFonts w:cs="Arial" w:ascii="Arial" w:hAnsi="Arial"/>
                <w:sz w:val="22"/>
                <w:szCs w:val="22"/>
              </w:rPr>
              <w:t>(ingresso musei / mostre, guida, biglietti metropolitana, ecc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a carico della famiglia: €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somma deve essere versata sul c/c n. 59189001 intestato a ITIS GALILEI ROMA postale/bancario della scuola entro 7 gg dall’autorizzazion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 docenti, c</w:t>
      </w:r>
      <w:r>
        <w:rPr>
          <w:rFonts w:cs="Arial" w:ascii="Arial" w:hAnsi="Arial"/>
          <w:i/>
          <w:iCs/>
          <w:sz w:val="18"/>
          <w:szCs w:val="18"/>
        </w:rPr>
        <w:t>on la firma della presente i docenti dichiarano di essere a conoscenza che la partecipazione all’uscita non da diritto all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corresponsione di indennità o recuperi. </w:t>
      </w:r>
      <w:r>
        <w:rPr>
          <w:rFonts w:cs="Arial" w:ascii="Arial" w:hAnsi="Arial"/>
          <w:b/>
          <w:i/>
          <w:iCs/>
          <w:sz w:val="18"/>
          <w:szCs w:val="18"/>
        </w:rPr>
        <w:t xml:space="preserve">Si ricorda che per partecipare all’attività gli studenti minorenni dovranno consegnare al docente accompagnatore l’autorizzazione, firmata da un genitore o da chi ne fa le veci, con cui questi ultimi si impegnano ad accompagnare i propri figli al luogo dell’appuntamento iniziale e a prelevarli al termine dell’uscita didattica.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Data……………………………                  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I DOCENTI PROPONENTI/ACCOMPAGNATORI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743700" cy="1375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7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530.95pt;height:10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Riservato al Dirigente Scolastico</w:t>
      </w:r>
    </w:p>
    <w:p>
      <w:pPr>
        <w:pStyle w:val="Normal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Visto: </w:t>
        <w:tab/>
        <w:tab/>
        <w:tab/>
        <w:tab/>
        <w:tab/>
        <w:tab/>
        <w:tab/>
        <w:tab/>
        <w:tab/>
        <w:tab/>
        <w:t xml:space="preserve">Il Dirigente Scolastico  </w:t>
        <w:tab/>
        <w:tab/>
        <w:tab/>
        <w:tab/>
        <w:tab/>
        <w:tab/>
        <w:t xml:space="preserve">                                                        Prof.ssa Elisabetta GIUSTINI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Si autoriz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Non si autorizz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3175</wp:posOffset>
              </wp:positionV>
              <wp:extent cx="3771900" cy="2286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228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pt;margin-top:-0.25pt;width:296.95pt;height:17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sz w:val="20"/>
        <w:szCs w:val="20"/>
      </w:rPr>
      <w:t>Uscite MOD. U 1  – Richiesta di autorizzazione per  Uscita didat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drawing>
        <wp:inline distT="0" distB="0" distL="0" distR="0">
          <wp:extent cx="2125980" cy="7696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1:00:00Z</dcterms:created>
  <dc:creator>xp</dc:creator>
  <dc:description/>
  <cp:keywords/>
  <dc:language>en-US</dc:language>
  <cp:lastModifiedBy>xx xx</cp:lastModifiedBy>
  <cp:lastPrinted>2017-11-07T11:36:00Z</cp:lastPrinted>
  <dcterms:modified xsi:type="dcterms:W3CDTF">2017-11-07T10:41:00Z</dcterms:modified>
  <cp:revision>21</cp:revision>
  <dc:subject/>
  <dc:title/>
</cp:coreProperties>
</file>