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ESTIONARIO DI VALUTAZIONE E GRADIMENTO DEGLI STUDENTI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LA VISITA DIDATTICA  A ………………………………………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L GIORNO ………………………………………………………………………………………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LASSE 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Questa attività ti è piaciuta?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ISSIM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TANT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ASTANZ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O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ISSIMO</w:t>
            </w:r>
          </w:p>
        </w:tc>
      </w:tr>
      <w:tr>
        <w:trPr/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0" w:name="__Fieldmark__0_4153359388"/>
            <w:bookmarkStart w:id="1" w:name="__Fieldmark__0_4153359388"/>
            <w:bookmarkEnd w:id="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" w:name="__Fieldmark__1_4153359388"/>
            <w:bookmarkStart w:id="3" w:name="__Fieldmark__1_4153359388"/>
            <w:bookmarkEnd w:id="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" w:name="__Fieldmark__2_4153359388"/>
            <w:bookmarkStart w:id="5" w:name="__Fieldmark__2_4153359388"/>
            <w:bookmarkEnd w:id="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6" w:name="__Fieldmark__3_4153359388"/>
            <w:bookmarkStart w:id="7" w:name="__Fieldmark__3_4153359388"/>
            <w:bookmarkEnd w:id="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8" w:name="__Fieldmark__4_4153359388"/>
            <w:bookmarkStart w:id="9" w:name="__Fieldmark__4_4153359388"/>
            <w:bookmarkEnd w:id="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2. Come ti è sembrata l’organizzazione del viaggio (condizione del pullman, affidabilità autista, sistemazione posti, etc)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A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0" w:name="__Fieldmark__5_4153359388"/>
            <w:bookmarkStart w:id="11" w:name="__Fieldmark__5_4153359388"/>
            <w:bookmarkEnd w:id="1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2" w:name="__Fieldmark__6_4153359388"/>
            <w:bookmarkStart w:id="13" w:name="__Fieldmark__6_4153359388"/>
            <w:bookmarkEnd w:id="1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4" w:name="__Fieldmark__7_4153359388"/>
            <w:bookmarkStart w:id="15" w:name="__Fieldmark__7_4153359388"/>
            <w:bookmarkEnd w:id="1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6" w:name="__Fieldmark__8_4153359388"/>
            <w:bookmarkStart w:id="17" w:name="__Fieldmark__8_4153359388"/>
            <w:bookmarkEnd w:id="1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18" w:name="__Fieldmark__9_4153359388"/>
            <w:bookmarkStart w:id="19" w:name="__Fieldmark__9_4153359388"/>
            <w:bookmarkEnd w:id="1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Come ti è sembrato il comportamento del gruppo classe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0" w:name="__Fieldmark__10_4153359388"/>
            <w:bookmarkStart w:id="21" w:name="__Fieldmark__10_4153359388"/>
            <w:bookmarkEnd w:id="2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2" w:name="__Fieldmark__11_4153359388"/>
            <w:bookmarkStart w:id="23" w:name="__Fieldmark__11_4153359388"/>
            <w:bookmarkEnd w:id="2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4" w:name="__Fieldmark__12_4153359388"/>
            <w:bookmarkStart w:id="25" w:name="__Fieldmark__12_4153359388"/>
            <w:bookmarkEnd w:id="2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6" w:name="__Fieldmark__13_4153359388"/>
            <w:bookmarkStart w:id="27" w:name="__Fieldmark__13_4153359388"/>
            <w:bookmarkEnd w:id="2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28" w:name="__Fieldmark__14_4153359388"/>
            <w:bookmarkStart w:id="29" w:name="__Fieldmark__14_4153359388"/>
            <w:bookmarkEnd w:id="2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>4. Come valuti il programma della visita ?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RS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FFICIENT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ON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0" w:name="__Fieldmark__15_4153359388"/>
            <w:bookmarkStart w:id="31" w:name="__Fieldmark__15_4153359388"/>
            <w:bookmarkEnd w:id="3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2" w:name="__Fieldmark__16_4153359388"/>
            <w:bookmarkStart w:id="33" w:name="__Fieldmark__16_4153359388"/>
            <w:bookmarkEnd w:id="3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4" w:name="__Fieldmark__17_4153359388"/>
            <w:bookmarkStart w:id="35" w:name="__Fieldmark__17_4153359388"/>
            <w:bookmarkEnd w:id="3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6" w:name="__Fieldmark__18_4153359388"/>
            <w:bookmarkStart w:id="37" w:name="__Fieldmark__18_4153359388"/>
            <w:bookmarkEnd w:id="3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38" w:name="__Fieldmark__19_4153359388"/>
            <w:bookmarkStart w:id="39" w:name="__Fieldmark__19_4153359388"/>
            <w:bookmarkEnd w:id="3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/>
      </w:pPr>
      <w:r>
        <w:rPr/>
        <w:tab/>
        <w:tab/>
        <w:tab/>
        <w:tab/>
      </w:r>
    </w:p>
    <w:tbl>
      <w:tblPr>
        <w:tblW w:w="10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183"/>
        <w:gridCol w:w="2183"/>
        <w:gridCol w:w="2183"/>
        <w:gridCol w:w="2183"/>
      </w:tblGrid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Questa attività è servita per la tua formazione e crescita personale?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ISSIM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 TAN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BASTANZ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TISSIMO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0" w:name="__Fieldmark__20_4153359388"/>
            <w:bookmarkStart w:id="41" w:name="__Fieldmark__20_4153359388"/>
            <w:bookmarkEnd w:id="41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2" w:name="__Fieldmark__21_4153359388"/>
            <w:bookmarkStart w:id="43" w:name="__Fieldmark__21_4153359388"/>
            <w:bookmarkEnd w:id="43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4" w:name="__Fieldmark__22_4153359388"/>
            <w:bookmarkStart w:id="45" w:name="__Fieldmark__22_4153359388"/>
            <w:bookmarkEnd w:id="45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6" w:name="__Fieldmark__23_4153359388"/>
            <w:bookmarkStart w:id="47" w:name="__Fieldmark__23_4153359388"/>
            <w:bookmarkEnd w:id="47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48" w:name="__Fieldmark__24_4153359388"/>
            <w:bookmarkStart w:id="49" w:name="__Fieldmark__24_4153359388"/>
            <w:bookmarkEnd w:id="49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183" w:leader="none"/>
          <w:tab w:val="left" w:pos="4366" w:leader="none"/>
          <w:tab w:val="left" w:pos="6549" w:leader="none"/>
          <w:tab w:val="left" w:pos="8732" w:leader="none"/>
        </w:tabs>
        <w:spacing w:before="60" w:after="60"/>
        <w:jc w:val="left"/>
        <w:rPr/>
      </w:pPr>
      <w:r>
        <w:rPr/>
        <w:tab/>
        <w:tab/>
        <w:tab/>
        <w:tab/>
      </w:r>
    </w:p>
    <w:tbl>
      <w:tblPr>
        <w:tblW w:w="109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/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Proporresti questa attività ad un’altra classe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0" w:name="__Fieldmark__25_4153359388"/>
            <w:bookmarkStart w:id="51" w:name="__Fieldmark__25_4153359388"/>
            <w:bookmarkEnd w:id="51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ab/>
              <w:t xml:space="preserve">SI                                    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</w:rPr>
              <w:instrText xml:space="preserve"> FORMCHECKBOX </w:instrText>
            </w:r>
            <w:r>
              <w:rPr>
                <w:sz w:val="16"/>
                <w:szCs w:val="16"/>
              </w:rPr>
              <w:fldChar w:fldCharType="separate"/>
            </w:r>
            <w:bookmarkStart w:id="52" w:name="__Fieldmark__26_4153359388"/>
            <w:bookmarkStart w:id="53" w:name="__Fieldmark__26_4153359388"/>
            <w:bookmarkEnd w:id="53"/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 xml:space="preserve">         N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UGGERIMENTI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Tahom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MOD. U 5 – Questionario di valutazione e gradimento della visita didattic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28"/>
        <w:szCs w:val="28"/>
      </w:rPr>
    </w:pPr>
    <w:r>
      <w:rPr>
        <w:rFonts w:cs="Arial"/>
        <w:b/>
        <w:bCs/>
        <w:sz w:val="28"/>
        <w:szCs w:val="28"/>
      </w:rPr>
      <w:drawing>
        <wp:inline distT="0" distB="0" distL="0" distR="0">
          <wp:extent cx="2840355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840355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1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55:00Z</dcterms:created>
  <dc:creator>Zocca</dc:creator>
  <dc:description/>
  <cp:keywords/>
  <dc:language>en-US</dc:language>
  <cp:lastModifiedBy>Rosario Chiarazzo</cp:lastModifiedBy>
  <cp:lastPrinted>2009-05-15T13:16:00Z</cp:lastPrinted>
  <dcterms:modified xsi:type="dcterms:W3CDTF">2016-11-02T17:09:00Z</dcterms:modified>
  <cp:revision>4</cp:revision>
  <dc:subject/>
  <dc:title> </dc:title>
</cp:coreProperties>
</file>