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Al Dirigente Scolastico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aggio di istruzione a :</w:t>
        <w:tab/>
        <w:tab/>
        <w:tab/>
        <w:tab/>
        <w:tab/>
        <w:tab/>
        <w:tab/>
        <w:t xml:space="preserve">  Classe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66294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5pt" to="512.95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sottoscritti Doc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IEDONO L’AUTORIZZAZIO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O SVOLGIMENTO DEL VIAGGIO DI ISTR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ella delibera formale del Consiglio di Classe: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ella Delibera si approvazione del Piano annuale dei viaggi e delle visita da parte del C.I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tinazio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enti accompagnatori:  1)                                                   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stituti                               3)                                                   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alunni della classe:                                         Numero partecipanti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nimo 75%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rata del viaggio: n. ____ giorni con n. _______ pernottam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zzo di trasporto richiesto:     [ ] Aereo                         [ ] Treno                        [ ] Pul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 di sistemazione richiesta: [ ] Albergo                             [ ] Alloggio per studenti / Ostel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trattamento di mezza pensione e colazione al mattino (a buff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ltri servizi richiesti </w:t>
            </w:r>
            <w:r>
              <w:rPr>
                <w:rFonts w:cs="Arial" w:ascii="Arial" w:hAnsi="Arial"/>
                <w:sz w:val="22"/>
                <w:szCs w:val="22"/>
              </w:rPr>
              <w:t>(pranzi in aggiunta al trattamento di mezza pensione/ ingresso musei / mostre, guida, biglietti metropolitana, ec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ota a carico della famigl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centi, c</w:t>
      </w:r>
      <w:r>
        <w:rPr>
          <w:rFonts w:cs="Arial" w:ascii="Arial" w:hAnsi="Arial"/>
          <w:i/>
          <w:iCs/>
          <w:sz w:val="18"/>
          <w:szCs w:val="18"/>
        </w:rPr>
        <w:t>on la firma della presente i docenti dichiarano di essere a conoscenza che la partecipazione al viaggio non da diritto al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corresponsione di indennità o recuper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Allegati alla richiesta</w:t>
      </w:r>
      <w:r>
        <w:rPr>
          <w:rFonts w:cs="Arial" w:ascii="Arial" w:hAnsi="Arial"/>
          <w:sz w:val="22"/>
          <w:szCs w:val="22"/>
        </w:rPr>
        <w:t>:     [ ]   Programma analitico del viaggio              [ ] Progetto didattic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DOCENTI PROPONENTI/ACCOMPAGNATORI E I SOSTITU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pt" to="476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1375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30.95pt;height:10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Riservato al Dirigente Scolastico</w:t>
      </w:r>
    </w:p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Visto: </w:t>
        <w:tab/>
        <w:tab/>
        <w:tab/>
        <w:tab/>
        <w:tab/>
        <w:tab/>
        <w:tab/>
        <w:tab/>
        <w:tab/>
        <w:tab/>
        <w:t>Il Dirigente Scolastico</w:t>
        <w:tab/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   Prof.ssa Elisabetta GIUSTIN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Si autoriz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Non si autorizz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3175</wp:posOffset>
              </wp:positionV>
              <wp:extent cx="3543300" cy="2286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228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-0.25pt;width:278.95pt;height:17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sz w:val="20"/>
        <w:szCs w:val="20"/>
      </w:rPr>
      <w:t>MOD. V 1  – Richiesta di autorizzazione per  Viaggio di Istr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37180" cy="10306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3718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RICHIESTA DI AUTORIZZAZIONE VIAGGIO D’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00:00Z</dcterms:created>
  <dc:creator>xp</dc:creator>
  <dc:description/>
  <cp:keywords/>
  <dc:language>en-US</dc:language>
  <cp:lastModifiedBy>Rosario Chiarazzo</cp:lastModifiedBy>
  <dcterms:modified xsi:type="dcterms:W3CDTF">2016-11-02T17:13:00Z</dcterms:modified>
  <cp:revision>11</cp:revision>
  <dc:subject/>
  <dc:title/>
</cp:coreProperties>
</file>