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.n. (protocollo riservato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i Sig. ………………….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Cs w:val="24"/>
        </w:rPr>
        <w:t xml:space="preserve">genitori dell’alunno/a ……………..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lasse ……………. Sez. ……………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GGETTO: contestazione degli addebiti all’alunno/a …….  in relazione ai fatti avvenuti il…….. e comunicazione di avvio del procedimen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L DIRIGENTE SCOLASTIC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CQUISITE </w:t>
      </w:r>
      <w:r>
        <w:rPr>
          <w:rFonts w:cs="Times New Roman" w:ascii="Times New Roman" w:hAnsi="Times New Roman"/>
          <w:szCs w:val="24"/>
        </w:rPr>
        <w:t>le testimonianze di   ………………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highlight w:val="yellow"/>
        </w:rPr>
        <w:footnoteReference w:id="2"/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CCERTATO</w:t>
      </w:r>
      <w:r>
        <w:rPr>
          <w:rFonts w:cs="Times New Roman" w:ascii="Times New Roman" w:hAnsi="Times New Roman"/>
          <w:szCs w:val="24"/>
        </w:rPr>
        <w:t xml:space="preserve"> che l’alunno/a…………….in data ………… durante………………….. si è reso protagonista del seguente episodio: 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highlight w:val="yellow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82" w:hanging="357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</w:rPr>
        <w:t>RILEVANDO</w:t>
      </w:r>
      <w:r>
        <w:rPr>
          <w:rFonts w:cs="Times New Roman" w:ascii="Times New Roman" w:hAnsi="Times New Roman"/>
          <w:szCs w:val="24"/>
        </w:rPr>
        <w:t xml:space="preserve"> nel comportamento dell’alunno/a la violazione delle norme  di a cui all’art……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4"/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  <w:highlight w:val="yellow"/>
        </w:rPr>
        <w:t>indicare l’art. del Reg di disciplina della scuola 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ONTES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’alunno………………………. i fatti avvenuti e comunica l’avvio del procedimento disciplinare nei suoi confronti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’alunno e i genitori possono, a loro discrezion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rre le proprie osservazioni a difesa in forma scritta consegnandole al Dirigente Scolastico entro e non oltre gg. 3 dalla notifica del presente att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oppur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sporre le proprie ragioni nel corso della seduta del Consiglio di Classe in composizione disciplinare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ONVO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I genitori/esercenti la responsabilità genitoriale e …………. (nome alunno) il giorno …………… alle ore……………, nella sede di via ……………., dinanzi al Consiglio di Classe in composizione disciplinare per deliberare in ordine ai fatti sopra contesta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 comunica, altresì, che anche in caso di assenza si procederà alla celebrazione del procediment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La presente contestazione di addebito viene notificata alla famiglia tramite  raccomandata a ma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Responsabile del procedimento: coordinatore di classe Prof.ssa 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Dirigente Scolastic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ma, 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it-IT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18"/>
          <w:szCs w:val="18"/>
          <w:highlight w:val="yellow"/>
          <w:lang w:val="it-IT"/>
        </w:rPr>
        <w:t>CANCELLATE SEGUENTI NOTE</w:t>
      </w:r>
    </w:p>
    <w:p>
      <w:pPr>
        <w:pStyle w:val="Footnot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it-IT"/>
        </w:rPr>
      </w:r>
    </w:p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  <w:rFonts w:cs="Calibri" w:ascii="Calibri" w:hAnsi="Calibri"/>
          <w:b/>
          <w:sz w:val="18"/>
          <w:szCs w:val="18"/>
          <w:highlight w:val="yellow"/>
        </w:rPr>
        <w:t>?</w:t>
      </w:r>
      <w:r>
        <w:rPr>
          <w:rFonts w:cs="Calibri" w:ascii="Calibri" w:hAnsi="Calibri"/>
          <w:b/>
          <w:sz w:val="18"/>
          <w:szCs w:val="18"/>
          <w:highlight w:val="yellow"/>
        </w:rPr>
        <w:t xml:space="preserve"> RIFERIMENTO EVENTUALE.</w:t>
      </w:r>
    </w:p>
  </w:footnote>
  <w:footnote w:id="3"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libri"/>
          <w:b/>
          <w:sz w:val="18"/>
          <w:szCs w:val="18"/>
          <w:highlight w:val="yellow"/>
        </w:rPr>
        <w:tab/>
        <w:t xml:space="preserve"> </w:t>
      </w:r>
      <w:r>
        <w:rPr>
          <w:rFonts w:cs="Calibri"/>
          <w:b/>
          <w:sz w:val="18"/>
          <w:szCs w:val="18"/>
          <w:highlight w:val="yellow"/>
        </w:rPr>
        <w:t>OCCORRE DESCRIVERE L’EVENTO IN MODO PUNTUALE E CIRCOSTANZIATO.</w:t>
      </w:r>
    </w:p>
  </w:footnote>
  <w:footnote w:id="4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8"/>
          <w:szCs w:val="18"/>
          <w:highlight w:val="yellow"/>
        </w:rPr>
        <w:t xml:space="preserve"> </w:t>
      </w:r>
      <w:r>
        <w:rPr>
          <w:rFonts w:cs="Calibri" w:ascii="Calibri" w:hAnsi="Calibri"/>
          <w:b/>
          <w:sz w:val="18"/>
          <w:szCs w:val="18"/>
          <w:highlight w:val="yellow"/>
        </w:rPr>
        <w:t>RIFERIMENTO EVENTUALE, DA UTILIZZARE SOLO NEL CASO IN CUI SI CONFIGURI L’INOSSERVANZA DI UNA NORMA SPECIFICA</w:t>
      </w:r>
      <w:r>
        <w:rPr>
          <w:rFonts w:cs="Calibri" w:ascii="Calibri" w:hAnsi="Calibri"/>
          <w:b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  <w:t>Carta intestat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Nicolini Di Giacomo DEFINITIVA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02:00Z</dcterms:created>
  <dc:creator>PRESIDE</dc:creator>
  <dc:description/>
  <cp:keywords/>
  <dc:language>en-US</dc:language>
  <cp:lastModifiedBy>HP</cp:lastModifiedBy>
  <cp:lastPrinted>2015-11-12T12:53:00Z</cp:lastPrinted>
  <dcterms:modified xsi:type="dcterms:W3CDTF">2020-02-04T10:36:00Z</dcterms:modified>
  <cp:revision>5</cp:revision>
  <dc:subject/>
  <dc:title/>
</cp:coreProperties>
</file>