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  <w:t>Il presente verbale va consegnato in Vicepresidenza/ Presidenza entro il giorno successivo a quello in cui si è tenuto il Consiglio di classe straordinario   per essere conservato in un faldone riserva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highlight w:val="yellow"/>
        </w:rPr>
        <w:t>N.B.: Nel caso in cui all’ordine del giorno ci sia l’analisi della situazione disciplinare di più di un allievo,  a questo punto del verbale andranno aggiunte altre sezioni come la precedente per le delibere relative ad ogni studente.</w:t>
      </w:r>
    </w:p>
    <w:p>
      <w:pPr>
        <w:pStyle w:val="Normal"/>
        <w:tabs>
          <w:tab w:val="clear" w:pos="708"/>
          <w:tab w:val="left" w:pos="5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RBALE CONSIGLIO DI CLASSE STRAORDINARIO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 PROVVEDIMENTI DISCIPLINARI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giorno ………… alle ore …………………., presso la sede di …………………………,   si è riunito, in composizione allargata, il Consiglio della classe ……………….. , per discutere e deliberare il seguente ordine del giorno: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isi dei fatti accaduti il giorno ……………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unzione dell’eventuale provvedimento disciplinare nei confronti dell’/gli allievo/i………………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iede la seduta  il/la Prof. ……………………… (Coordinatore di Classe, Dirigente Scolastico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Sono presenti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ocente </w:t>
            </w:r>
          </w:p>
        </w:tc>
        <w:tc>
          <w:tcPr>
            <w:tcW w:w="527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sciplina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 presenti i rappresentanti dei genitori ……………………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 presenti i rappresentanti degli studenti …………………………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seguito a regolare invito sono presenti anche l’/gli alunno/i……………………., accompagnato/i dal/i genitore/i………………………………………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Presiede la riunione il Dirigente Scolastico; svolge la funzione di verbalizzante il prof……………………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residente, in premessa, comunica ai presenti che il Consiglio di Classe, convocato ai sensi del DPR n. 235/ 2007 e del Regolamento interno d’istituto, in quanto Organo Collegiale che ha la competenza di irrogare provvedimenti disciplinari, in seguito alla relazione sugli episodi verificatisi nella classe il……………….   e alla contestuale richiesta di convocazione dello stesso da parte del/i prof……………………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Il Presidente richiama anche il DPR 249/98 “Statuto delle studentesse e degli studenti” art. 4 (Disciplina), in particolare il comma 2 secondo cui il provvedimento deve avere finalità educativa, tendere a rafforzare il senso di responsabilità e il ripristino di rapporti corretti all’interno della comunità scolastica, nonché il comma 3 secondo cui lo studente deve essere invitato ad esporre le sue ragioni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Il D.S (ovvero il coordinatore)</w:t>
      </w: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cs="Times New Roman" w:ascii="Times New Roman" w:hAnsi="Times New Roman"/>
        </w:rPr>
        <w:t>invita i componenti del consiglio ad esprimere le loro rispettive considerazioni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Prende la parola il prof. ……………….. che relaziona sul comportamento dell’alunno, sottolineando che ………………………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D.S chiede all’ alunno esprimere le sue motivazioni in merito……………………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 alunno afferma che ……………………………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ordinatore sottolinea che …….; evidenzia che l’alunno è stato destinatario di n…… note disciplinari nel periodo ……………………………; la motivazione delle note ………………………. (</w:t>
      </w:r>
      <w:r>
        <w:rPr>
          <w:rFonts w:cs="Times New Roman" w:ascii="Times New Roman" w:hAnsi="Times New Roman"/>
          <w:highlight w:val="yellow"/>
        </w:rPr>
        <w:t>indicare la motivazione delle note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D.S chiede al genitore dell’ alunno di intervenire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ig. ………………………. riferisce che …………………………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Sulla base di quanto fin qui espresso , il D.S (ovvero il coordinatore) riassume i vari interventi, ricorda all’alunno i suoi doveri di disciplina e di studio lo invita a impegnarsi per il futuro nel migliorare il suo comportamento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Invita poi l’Alunno ed i genitori ad uscire dall’aula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D.S. (ovvero il coordinatore) ritenendo che ci siano elementi sufficienti e ________             perché il Consiglio di classe possa decidere la sanzione disciplinare dei confronti dell’alunno_____________ invita il Consiglio a pronunciarsi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ordinatore dichiara che il Consiglio di Classe, ha già adottato alcune delle seguenti pregresse iniziative (indicare quello che è stato già fatto):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unioni con i genitori della classe……………..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colloqui con i genitori dei singoli alunni e con gli alunni stessi……………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venti educativi mirati……………..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vedimenti disciplinari e sospensioni di vario tipo e di gravità crescente nel tempo ………………… 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Consiglio di Classe considerati: </w:t>
      </w:r>
    </w:p>
    <w:p>
      <w:pPr>
        <w:pStyle w:val="Normal"/>
        <w:numPr>
          <w:ilvl w:val="3"/>
          <w:numId w:val="2"/>
        </w:numPr>
        <w:spacing w:lineRule="auto" w:line="240" w:before="0" w:after="12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gravità dell’accaduto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mancanze disciplinari ………………….,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le motivazioni addotte a sua difesa dallo studente…………….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propone di comminare n.................... giorni di sospensione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decide, pertanto, (all’unanimità o a maggioranza con voti ……………… </w:t>
      </w:r>
      <w:r>
        <w:rPr>
          <w:rFonts w:cs="Times New Roman" w:ascii="Times New Roman" w:hAnsi="Times New Roman"/>
          <w:highlight w:val="yellow"/>
        </w:rPr>
        <w:t>(indicare il num. voti a favore e voti contrari)</w:t>
      </w:r>
      <w:r>
        <w:rPr>
          <w:rFonts w:cs="Times New Roman" w:ascii="Times New Roman" w:hAnsi="Times New Roman"/>
        </w:rPr>
        <w:t xml:space="preserve"> di assegnare n. ……………….  </w:t>
      </w:r>
      <w:r>
        <w:rPr>
          <w:rFonts w:cs="Times New Roman" w:ascii="Times New Roman" w:hAnsi="Times New Roman"/>
          <w:highlight w:val="yellow"/>
        </w:rPr>
        <w:t>(indicare in cifre e in lettere)</w:t>
      </w:r>
      <w:r>
        <w:rPr>
          <w:rFonts w:cs="Times New Roman" w:ascii="Times New Roman" w:hAnsi="Times New Roman"/>
        </w:rPr>
        <w:t xml:space="preserve"> giorni di sospensione senza /con obbligo di frequenza, a partire dal …………………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decisione viene comunicata all’alunno ed ai genitori, informandoli che successivamente la stessa sarà loro notificata per iscritto. 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le ore ……. , esauriti gli argomenti all’O.d.G., non essendovi altre proposte od osservazioni, il Presidente dichiara chiusa la seduta, previa lettura ed approvazione del presente verbale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cente del consiglio di clas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se diverso dal Coordinatore)</w:t>
      </w:r>
      <w:r>
        <w:rPr>
          <w:rFonts w:cs="Times New Roman" w:ascii="Times New Roman" w:hAnsi="Times New Roman"/>
        </w:rPr>
        <w:t xml:space="preserve"> che seguirà l’eventuale percorso di sospensione  e affiancherà la Vicepresidenza nella comunicazione con la famiglia dello studente…………………………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egretario</w:t>
        <w:tab/>
        <w:tab/>
        <w:tab/>
        <w:tab/>
        <w:tab/>
        <w:tab/>
        <w:tab/>
        <w:tab/>
        <w:tab/>
        <w:t>Il Presid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>
        <w:rFonts w:cs="Calibri"/>
        <w:sz w:val="16"/>
      </w:rPr>
    </w:pPr>
    <w:r>
      <w:rPr>
        <w:rFonts w:cs="Calibri"/>
        <w:sz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both"/>
      <w:rPr>
        <w:b/>
        <w:b/>
        <w:color w:val="D9D9D9"/>
        <w:spacing w:val="20"/>
        <w:sz w:val="32"/>
        <w:szCs w:val="32"/>
      </w:rPr>
    </w:pPr>
    <w:r>
      <w:rPr>
        <w:b/>
        <w:color w:val="D9D9D9"/>
        <w:spacing w:val="2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39:00Z</dcterms:created>
  <dc:creator>mariangela</dc:creator>
  <dc:description/>
  <cp:keywords/>
  <dc:language>en-US</dc:language>
  <cp:lastModifiedBy>Rosario Chiarazzo</cp:lastModifiedBy>
  <dcterms:modified xsi:type="dcterms:W3CDTF">2020-02-07T11:28:00Z</dcterms:modified>
  <cp:revision>5</cp:revision>
  <dc:subject/>
  <dc:title>VERBALE CONSIGLIO DI CLASSE STRAORDINARIO</dc:title>
</cp:coreProperties>
</file>